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理论试卷（</w:t>
      </w:r>
      <w:r>
        <w:rPr>
          <w:rFonts w:cs="宋体"/>
          <w:b/>
          <w:sz w:val="32"/>
          <w:szCs w:val="32"/>
          <w:lang w:eastAsia="zh-CN"/>
        </w:rPr>
        <w:t>麻醉科专业</w:t>
      </w:r>
      <w:r>
        <w:rPr>
          <w:rFonts w:cs="宋体"/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时间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spacing w:lineRule="atLeast" w:line="480" w:before="75" w:after="75"/>
        <w:ind w:left="-45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选择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单选题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 总分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麻醉学专业的任务及范围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临床麻醉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急救和复苏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重症监测治疗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疼痛治疗及其机制研究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b w:val="false"/>
          <w:bCs w:val="false"/>
          <w:sz w:val="24"/>
          <w:szCs w:val="24"/>
        </w:rPr>
        <w:t>以上均是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 xml:space="preserve">、小儿脊麻后发生的反应与成人最大的不同是  </w:t>
      </w:r>
      <w:r>
        <w:rPr>
          <w:rFonts w:eastAsia="宋体" w:cs="宋体" w:ascii="宋体" w:hAnsi="宋体"/>
          <w:b/>
          <w:bCs/>
          <w:sz w:val="24"/>
          <w:szCs w:val="24"/>
        </w:rPr>
        <w:t>(    )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头痛、尿潴留与成人一样常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头痛、尿潴留少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麻醉后多高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恶心、呕吐发生率极高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麻醉后肺部感染多见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 xml:space="preserve">、麻醉前病情评估的主要目的是： </w:t>
      </w:r>
      <w:r>
        <w:rPr>
          <w:rFonts w:eastAsia="宋体" w:cs="宋体" w:ascii="宋体" w:hAnsi="宋体"/>
          <w:b/>
          <w:bCs/>
          <w:sz w:val="24"/>
          <w:szCs w:val="24"/>
        </w:rPr>
        <w:t>(    )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认识病人以防发生麻醉错误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>与病人建立感情，获得病人信任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了解手术方式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了解病人对麻醉手术的耐受力     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确定麻醉方案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、大于</w:t>
      </w:r>
      <w:r>
        <w:rPr>
          <w:rFonts w:eastAsia="宋体"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 xml:space="preserve">岁儿童，喉的最狭窄部位是  </w:t>
      </w:r>
      <w:r>
        <w:rPr>
          <w:rFonts w:eastAsia="宋体" w:cs="宋体" w:ascii="宋体" w:hAnsi="宋体"/>
          <w:b/>
          <w:bCs/>
          <w:sz w:val="24"/>
          <w:szCs w:val="24"/>
        </w:rPr>
        <w:t>(    )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声门裂处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甲状软骨水平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喉咽部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环状软骨水平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以上都不是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、临床麻醉工作的目的，哪项是正确的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>消除疼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>保证安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便利外科手术  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意外情况的预防与处理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以上全部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、仰卧位低血压综合征是因为增大的子宫压迫了（ 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下腔静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髂内静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髂外静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髂总静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子宫静脉</w:t>
      </w:r>
    </w:p>
    <w:p>
      <w:pPr>
        <w:pStyle w:val="Normal"/>
        <w:widowControl/>
        <w:numPr>
          <w:ilvl w:val="0"/>
          <w:numId w:val="1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拟行全麻的病人，应从哪些方面估价经口插管的难易度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张口度　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>颈部活动度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下颌间隙　  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>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咽的相对大小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以上全部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8</w:t>
      </w:r>
      <w:r>
        <w:rPr>
          <w:rFonts w:ascii="宋体" w:hAnsi="宋体" w:cs="宋体"/>
          <w:b/>
          <w:bCs/>
          <w:sz w:val="24"/>
          <w:szCs w:val="24"/>
        </w:rPr>
        <w:t xml:space="preserve">、新生儿脊髓下端在  </w:t>
      </w:r>
      <w:r>
        <w:rPr>
          <w:rFonts w:eastAsia="宋体" w:cs="宋体" w:ascii="宋体" w:hAnsi="宋体"/>
          <w:b/>
          <w:bCs/>
          <w:sz w:val="24"/>
          <w:szCs w:val="24"/>
        </w:rPr>
        <w:t>(    )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S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94615" cy="15176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下缘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L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94615" cy="15176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下缘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T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51765" cy="15176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下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L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94615" cy="15176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下缘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L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94615" cy="15176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下缘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关于麻醉前用药的药理作用，以下叙述哪项正确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>催眠剂量巴比妥类药可产和遗忘和镇静作用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>哌替啶有时可出现“遗忘”呼吸现象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>地西泮可产生解除恐惧、引导睡眠和遗忘作用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>阿托品不能直接兴奋呼吸中枢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ascii="宋体" w:hAnsi="宋体" w:cs="宋体"/>
          <w:b w:val="false"/>
          <w:bCs w:val="false"/>
          <w:sz w:val="24"/>
          <w:szCs w:val="24"/>
        </w:rPr>
        <w:t>东莨菪碱不产生镇静和遗忘作用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妊娠合并外科疾病时是否能施行麻醉和手术，哪项错误：（ 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>必须考虑孕妇和胎儿的双安全性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>妊娠头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个月易导致胎儿畸形或流产，尽可能避免手术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>择期手术可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个月以后施行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>妊娠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~6</w:t>
      </w:r>
      <w:r>
        <w:rPr>
          <w:rFonts w:ascii="宋体" w:hAnsi="宋体" w:cs="宋体"/>
          <w:b w:val="false"/>
          <w:bCs w:val="false"/>
          <w:sz w:val="24"/>
          <w:szCs w:val="24"/>
        </w:rPr>
        <w:t>个月是手术治疗的最佳时机，必要时可施行限期手术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急症手术在麻醉时充分供氧，避免缺氧和低血压可施行手术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脊麻后最常见的并发症是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腰背痛　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头痛　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颅内感染  　 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虚性脑膜炎 　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马尾综合征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关于麻醉选择的决定因素，下面哪项是错误的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手术病种、方法和长短 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性别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年龄 　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客观条件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ascii="宋体" w:hAnsi="宋体" w:cs="宋体"/>
          <w:b w:val="false"/>
          <w:bCs w:val="false"/>
          <w:sz w:val="24"/>
          <w:szCs w:val="24"/>
        </w:rPr>
        <w:t>麻醉者的经验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喉头的位置相当于颈椎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pt-BR"/>
        </w:rPr>
      </w:pP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pt-BR"/>
        </w:rPr>
        <w:t>A C3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ascii="宋体" w:hAnsi="宋体" w:cs="宋体"/>
          <w:b w:val="false"/>
          <w:bCs w:val="false"/>
          <w:sz w:val="24"/>
          <w:szCs w:val="24"/>
          <w:lang w:val="pt-BR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pt-BR"/>
        </w:rPr>
        <w:t xml:space="preserve">B C4     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pt-BR"/>
        </w:rPr>
        <w:t xml:space="preserve">C C5   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ascii="宋体" w:hAnsi="宋体" w:cs="宋体"/>
          <w:b w:val="false"/>
          <w:bCs w:val="false"/>
          <w:sz w:val="24"/>
          <w:szCs w:val="24"/>
          <w:lang w:val="pt-BR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pt-BR"/>
        </w:rPr>
        <w:t>D C6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ascii="宋体" w:hAnsi="宋体" w:cs="宋体"/>
          <w:b w:val="false"/>
          <w:bCs w:val="false"/>
          <w:sz w:val="24"/>
          <w:szCs w:val="24"/>
          <w:lang w:val="pt-BR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pt-BR"/>
        </w:rPr>
        <w:t>E C4~6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气管环和气管粘膜毛细血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MAP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为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20mmHg   B 24mmHg  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28mmHg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　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32mmHg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　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 35mmHg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气管内一次吸痰时间应限制在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 2</w:t>
      </w:r>
      <w:r>
        <w:rPr>
          <w:rFonts w:ascii="宋体" w:hAnsi="宋体" w:cs="宋体"/>
          <w:b w:val="false"/>
          <w:bCs w:val="false"/>
          <w:sz w:val="24"/>
          <w:szCs w:val="24"/>
        </w:rPr>
        <w:t>秒以内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 5</w:t>
      </w:r>
      <w:r>
        <w:rPr>
          <w:rFonts w:ascii="宋体" w:hAnsi="宋体" w:cs="宋体"/>
          <w:b w:val="false"/>
          <w:bCs w:val="false"/>
          <w:sz w:val="24"/>
          <w:szCs w:val="24"/>
        </w:rPr>
        <w:t>秒以内 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 10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秒以内 　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 20</w:t>
      </w:r>
      <w:r>
        <w:rPr>
          <w:rFonts w:ascii="宋体" w:hAnsi="宋体" w:cs="宋体"/>
          <w:b w:val="false"/>
          <w:bCs w:val="false"/>
          <w:sz w:val="24"/>
          <w:szCs w:val="24"/>
        </w:rPr>
        <w:t>秒以内 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 30</w:t>
      </w:r>
      <w:r>
        <w:rPr>
          <w:rFonts w:ascii="宋体" w:hAnsi="宋体" w:cs="宋体"/>
          <w:b w:val="false"/>
          <w:bCs w:val="false"/>
          <w:sz w:val="24"/>
          <w:szCs w:val="24"/>
        </w:rPr>
        <w:t>秒以内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成人男性门齿至隆突的距离是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 10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4cm 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 15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8cm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　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 19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2cm  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 2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7cm    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 28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2cm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上腹部手术麻醉采用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EA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要使胸式呼吸不被抑制，麻醉阻滞平面不宜超过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fr-FR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fr-FR"/>
        </w:rPr>
        <w:t>A T2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ascii="宋体" w:hAnsi="宋体" w:cs="宋体"/>
          <w:b w:val="false"/>
          <w:bCs w:val="false"/>
          <w:sz w:val="24"/>
          <w:szCs w:val="24"/>
          <w:lang w:val="fr-FR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fr-FR"/>
        </w:rPr>
        <w:t>B T3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ascii="宋体" w:hAnsi="宋体" w:cs="宋体"/>
          <w:b w:val="false"/>
          <w:bCs w:val="false"/>
          <w:sz w:val="24"/>
          <w:szCs w:val="24"/>
          <w:lang w:val="fr-FR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fr-FR"/>
        </w:rPr>
        <w:t>C T4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ascii="宋体" w:hAnsi="宋体" w:cs="宋体"/>
          <w:b w:val="false"/>
          <w:bCs w:val="false"/>
          <w:sz w:val="24"/>
          <w:szCs w:val="24"/>
          <w:lang w:val="fr-FR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fr-FR"/>
        </w:rPr>
        <w:t xml:space="preserve">D T6    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fr-FR"/>
        </w:rPr>
        <w:t>E T8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 xml:space="preserve">以下哪项不是小儿呼吸道易梗阻的原因  </w:t>
      </w:r>
      <w:r>
        <w:rPr>
          <w:rFonts w:eastAsia="宋体" w:cs="宋体" w:ascii="宋体" w:hAnsi="宋体"/>
          <w:b/>
          <w:bCs/>
          <w:sz w:val="24"/>
          <w:szCs w:val="24"/>
        </w:rPr>
        <w:t>(    )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鼻腔分泌物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舌体大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颈短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腺样体小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呼吸道窄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围术期液体治疗的主要目的在于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>供应机体不显性失水     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>保证组织灌注和代谢对氧的需求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>补充丢失或转移的细胞外液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>纠正电解质和酸碱失衡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保证患者尿量达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.5~1.0ml/kg/hr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下列哪一吸入麻药与肾上腺素合用时易增加心肌应激性？（　　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N2O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　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氟烷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　安氟醚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　异氟醚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ascii="宋体" w:hAnsi="宋体" w:cs="宋体"/>
          <w:b w:val="false"/>
          <w:bCs w:val="false"/>
          <w:sz w:val="24"/>
          <w:szCs w:val="24"/>
        </w:rPr>
        <w:t>七氟醚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麻醉药血中浓度与脑组织浓度达平衡需要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一个时间常数　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 5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</w:rPr>
        <w:t>分钟   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>三个时间常数　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>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个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脑循环时间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以上都不是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下列均为氟芬合剂的禁忌证，但除外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婴幼儿麻醉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>产妇行剖腹产术    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>帕金森病人　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>颅脑外伤病人  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严重呼吸功能不全伴哮喘病人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关于肌松药的使用，下列说法错误的是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>长时效肌松药后加用中时效或短时效肌松药，长时效肌松药使其后加用的中时效或短时效肌松药时效延长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>化学结构为同一类的两肌松药复合应用其作用协同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>增加剂量或预注非去极化类肌松药可缩短其起效时间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>去极化肌松药与非去极化合用时其作用相互拮抗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非去极化肌松药的起效时间与强度呈反比，肌松强度弱的肌松药其起效时间快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、深低温是指体温在： 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 30℃</w:t>
      </w:r>
      <w:r>
        <w:rPr>
          <w:rFonts w:ascii="宋体" w:hAnsi="宋体" w:cs="宋体"/>
          <w:b w:val="false"/>
          <w:bCs w:val="false"/>
          <w:sz w:val="24"/>
          <w:szCs w:val="24"/>
        </w:rPr>
        <w:t>以下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 28℃</w:t>
      </w:r>
      <w:r>
        <w:rPr>
          <w:rFonts w:ascii="宋体" w:hAnsi="宋体" w:cs="宋体"/>
          <w:b w:val="false"/>
          <w:bCs w:val="false"/>
          <w:sz w:val="24"/>
          <w:szCs w:val="24"/>
        </w:rPr>
        <w:t>以下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 20℃</w:t>
      </w:r>
      <w:r>
        <w:rPr>
          <w:rFonts w:ascii="宋体" w:hAnsi="宋体" w:cs="宋体"/>
          <w:b w:val="false"/>
          <w:bCs w:val="false"/>
          <w:sz w:val="24"/>
          <w:szCs w:val="24"/>
        </w:rPr>
        <w:t>以下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 10℃</w:t>
      </w:r>
      <w:r>
        <w:rPr>
          <w:rFonts w:ascii="宋体" w:hAnsi="宋体" w:cs="宋体"/>
          <w:b w:val="false"/>
          <w:bCs w:val="false"/>
          <w:sz w:val="24"/>
          <w:szCs w:val="24"/>
        </w:rPr>
        <w:t>以下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 0℃</w:t>
      </w:r>
      <w:r>
        <w:rPr>
          <w:rFonts w:ascii="宋体" w:hAnsi="宋体" w:cs="宋体"/>
          <w:b w:val="false"/>
          <w:bCs w:val="false"/>
          <w:sz w:val="24"/>
          <w:szCs w:val="24"/>
        </w:rPr>
        <w:t>以下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控制性降压的适应症除外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颅内血管瘤　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>中耳手术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>麻醉期间高血压　　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D PDA</w:t>
      </w:r>
      <w:r>
        <w:rPr>
          <w:rFonts w:ascii="宋体" w:hAnsi="宋体" w:cs="宋体"/>
          <w:b w:val="false"/>
          <w:bCs w:val="false"/>
          <w:sz w:val="24"/>
          <w:szCs w:val="24"/>
        </w:rPr>
        <w:t>结扎术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低血容量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误吸引起的处理不必要的是：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>取左侧卧头低足高位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 PEEP</w:t>
      </w:r>
      <w:r>
        <w:rPr>
          <w:rFonts w:ascii="宋体" w:hAnsi="宋体" w:cs="宋体"/>
          <w:b w:val="false"/>
          <w:bCs w:val="false"/>
          <w:sz w:val="24"/>
          <w:szCs w:val="24"/>
        </w:rPr>
        <w:t>通气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>支气管冲洗　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激素治疗　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呼吸兴奋剂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法乐氏四属于下列哪种分流？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>左向右分流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>右向左分流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肺内分流　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左向、右向分流同时存在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无分流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临床上可用于降低颅内压的方法有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利尿剂和液体限制　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过度通气　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局部低温　 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减少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SF</w:t>
      </w:r>
      <w:r>
        <w:rPr>
          <w:rFonts w:ascii="宋体" w:hAnsi="宋体" w:cs="宋体"/>
          <w:b w:val="false"/>
          <w:bCs w:val="false"/>
          <w:sz w:val="24"/>
          <w:szCs w:val="24"/>
        </w:rPr>
        <w:t>的容量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ascii="宋体" w:hAnsi="宋体" w:cs="宋体"/>
          <w:b w:val="false"/>
          <w:bCs w:val="false"/>
          <w:sz w:val="24"/>
          <w:szCs w:val="24"/>
        </w:rPr>
        <w:t>以上均是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颈丛阻滞患者出现声音嘶哑或失音，最可能的原因是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药液误入硬脊膜外腔间隙　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局麻药的毒性作用　     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>膈神经阻滞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迷走神经阻滞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颈交感神经阻滞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成人脊髓终止于（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szCs w:val="24"/>
        </w:rPr>
        <w:t>胸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椎下缘　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szCs w:val="24"/>
        </w:rPr>
        <w:t>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椎下缘　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szCs w:val="24"/>
        </w:rPr>
        <w:t>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椎下缘 　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firstLine="481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sz w:val="24"/>
          <w:szCs w:val="24"/>
        </w:rPr>
        <w:t>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椎下缘 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E </w:t>
      </w:r>
      <w:r>
        <w:rPr>
          <w:rFonts w:ascii="宋体" w:hAnsi="宋体" w:cs="宋体"/>
          <w:b w:val="false"/>
          <w:bCs w:val="false"/>
          <w:sz w:val="24"/>
          <w:szCs w:val="24"/>
        </w:rPr>
        <w:t>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椎下缘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案例分析题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 总分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某患儿，</w:t>
      </w:r>
      <w:r>
        <w:rPr>
          <w:rFonts w:eastAsia="宋体"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岁，腹痛腹胀并肛门停止排便排气</w:t>
      </w:r>
      <w:r>
        <w:rPr>
          <w:rFonts w:eastAsia="宋体" w:cs="宋体" w:ascii="宋体" w:hAnsi="宋体"/>
          <w:b/>
          <w:bCs/>
          <w:sz w:val="24"/>
          <w:szCs w:val="24"/>
        </w:rPr>
        <w:t>25</w:t>
      </w:r>
      <w:r>
        <w:rPr>
          <w:rFonts w:ascii="宋体" w:hAnsi="宋体" w:cs="宋体"/>
          <w:b/>
          <w:bCs/>
          <w:sz w:val="24"/>
          <w:szCs w:val="24"/>
        </w:rPr>
        <w:t>小时，便血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次，急症剖腹探查术。精神差，眼球轻度凹陷、唇干燥、皮肤弹性稍差、心肺听诊正常、腹部隆起、有压痛。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最必要的术前准备是（ 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插胃管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测电解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测血酸碱度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血压、脉搏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以上都是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、麻醉前用药最佳的是（ 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苯巴比妥肌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地西泮肌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吗啡肌注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阿托品肌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长托宁肌注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、最佳麻醉方法是（ 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硬膜外阻滞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腰麻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气管内插管全麻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喉罩静脉全麻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不插管静脉全麻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、插入导管从中切牙至气管中段距离最宜长度是（  ）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cm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3cm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4cm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cm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1cm</w:t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480" w:before="75" w:after="75"/>
        <w:ind w:left="0" w:right="75" w:hanging="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2-11T12:11:00Z</cp:lastPrinted>
  <dcterms:modified xsi:type="dcterms:W3CDTF">2020-12-03T03:0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