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儿童康复科）</w:t>
      </w:r>
    </w:p>
    <w:p>
      <w:pPr>
        <w:pStyle w:val="Style16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为改善患者手指精细协调活动能力，下列哪项作业活动选择是错误的：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系扣子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编织手套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拉锯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用勺进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下列哪项不是脑性瘫痪的治疗方法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引导式教育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Bobath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法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Maitland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法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Vojt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法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上田正法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脑瘫儿童的最佳康复时间为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.5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岁之前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岁之前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12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个月以后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6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个月之前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7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岁之后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人体重心位于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第二骶骨前缘，两髋关节中央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第一腰椎前缘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第四腰椎前缘        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第一骶骨前缘，两髋关节中央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 xml:space="preserve">、为改善患者的手指精细协调的能力，下列哪项作业活动选择是错误的（     </w:t>
      </w:r>
      <w:r>
        <w:rPr>
          <w:rFonts w:cs="宋体" w:ascii="宋体" w:hAnsi="宋体"/>
          <w:b/>
          <w:szCs w:val="21"/>
          <w:lang w:val="en-US" w:eastAsia="zh-CN"/>
        </w:rPr>
        <w:t>)</w:t>
      </w:r>
      <w:r>
        <w:rPr>
          <w:rFonts w:ascii="宋体" w:hAnsi="宋体" w:cs="宋体"/>
          <w:b/>
          <w:szCs w:val="21"/>
          <w:lang w:val="en-US" w:eastAsia="zh-CN"/>
        </w:rPr>
        <w:t xml:space="preserve">。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A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木刻作业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B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编织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C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拉锯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D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绘画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平衡训练的训练顺序是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坐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四点位或手膝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双膝跪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立位平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立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双膝跪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四点位或手膝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坐位平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双膝跪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立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四点位或手膝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坐位平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四点位或手膝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双膝跪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立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坐位平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E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四点位或手膝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双膝跪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坐位平衡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立位平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Lovett</w:t>
      </w:r>
      <w:r>
        <w:rPr>
          <w:rFonts w:ascii="宋体" w:hAnsi="宋体" w:cs="宋体"/>
          <w:b/>
          <w:szCs w:val="21"/>
          <w:lang w:val="en-US" w:eastAsia="zh-CN"/>
        </w:rPr>
        <w:t>肌力评级中，Ⅲ级肌力的判定标准是  </w:t>
      </w:r>
      <w:r>
        <w:rPr>
          <w:rFonts w:cs="宋体" w:ascii="宋体" w:hAnsi="宋体"/>
          <w:b/>
          <w:szCs w:val="21"/>
          <w:lang w:val="en-US" w:eastAsia="zh-CN"/>
        </w:rPr>
        <w:t>( 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抗重力和充分阻力完成全关节活动范围的运动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不抗重力，能完成水平面上的运动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br/>
        <w:t>C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不施加阻力，能抗肢体重力完成全关节活动范围的运动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br/>
        <w:t>D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能抗重力完成全关节活动范围的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50%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以上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br/>
        <w:t>E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仅有肌肉收缩，不产生关节运动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视觉语言中枢位于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顶上小叶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颞上回后部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距状沟两侧视皮质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、楔叶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角回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康复</w:t>
      </w:r>
      <w:r>
        <w:rPr>
          <w:rFonts w:ascii="宋体" w:hAnsi="宋体" w:cs="宋体"/>
          <w:sz w:val="21"/>
          <w:szCs w:val="21"/>
          <w:lang w:eastAsia="zh-CN"/>
        </w:rPr>
        <w:t>治疗的</w:t>
      </w:r>
      <w:r>
        <w:rPr>
          <w:rFonts w:ascii="宋体" w:hAnsi="宋体" w:cs="宋体"/>
          <w:sz w:val="21"/>
          <w:szCs w:val="21"/>
        </w:rPr>
        <w:t>原则</w:t>
      </w:r>
      <w:r>
        <w:rPr>
          <w:rFonts w:ascii="宋体" w:hAnsi="宋体" w:cs="宋体"/>
          <w:sz w:val="21"/>
          <w:szCs w:val="21"/>
          <w:lang w:eastAsia="zh-CN"/>
        </w:rPr>
        <w:t>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影响骨骼肌收缩的主要因素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理疗的作用机理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Style16"/>
        <w:rPr>
          <w:rFonts w:ascii="宋体" w:hAnsi="宋体"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 xml:space="preserve"> 脑性瘫痪按临床特点主要分为哪几类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小儿脑瘫伴随障碍有哪些？</w:t>
      </w:r>
    </w:p>
    <w:p>
      <w:pPr>
        <w:pStyle w:val="Style16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exac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exac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pacing w:lineRule="exac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ab/>
      </w:r>
    </w:p>
    <w:p>
      <w:pPr>
        <w:pStyle w:val="Style16"/>
        <w:spacing w:lineRule="exac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03:00Z</dcterms:created>
  <dc:creator>pt</dc:creator>
  <dc:description/>
  <dc:language>en-US</dc:language>
  <cp:lastModifiedBy>Administrator</cp:lastModifiedBy>
  <cp:lastPrinted>2017-08-09T14:07:00Z</cp:lastPrinted>
  <dcterms:modified xsi:type="dcterms:W3CDTF">2017-09-19T01:36:01Z</dcterms:modified>
  <cp:revision>5</cp:revision>
  <dc:subject/>
  <dc:title>姓名:                                  计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